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9. Герой и обстоятельства в «Повести непогашенной луны» Б. Пильняка</w:t>
      </w:r>
    </w:p>
    <w:p>
      <w:pPr>
        <w:pStyle w:val="Normal"/>
        <w:rPr>
          <w:b/>
          <w:b/>
          <w:bCs/>
        </w:rPr>
      </w:pPr>
      <w:r>
        <w:rPr>
          <w:b/>
          <w:bCs/>
        </w:rPr>
      </w:r>
    </w:p>
    <w:p>
      <w:pPr>
        <w:pStyle w:val="Normal"/>
        <w:jc w:val="both"/>
        <w:rPr>
          <w:b/>
          <w:b/>
          <w:bCs/>
          <w:i/>
          <w:i/>
          <w:iCs/>
          <w:u w:val="single"/>
        </w:rPr>
      </w:pPr>
      <w:r>
        <w:rPr>
          <w:b/>
          <w:bCs/>
          <w:i/>
          <w:iCs/>
          <w:u w:val="single"/>
        </w:rPr>
        <w:t>Сначала знакомимся с содержанием повести, потому что это здесь главное. Комментарии к содержанию – ниже.</w:t>
      </w:r>
    </w:p>
    <w:p>
      <w:pPr>
        <w:pStyle w:val="Normal"/>
        <w:jc w:val="both"/>
        <w:rPr>
          <w:b/>
          <w:b/>
          <w:bCs/>
          <w:i/>
          <w:i/>
          <w:iCs/>
          <w:u w:val="single"/>
        </w:rPr>
      </w:pPr>
      <w:r>
        <w:rPr>
          <w:b/>
          <w:bCs/>
          <w:i/>
          <w:iCs/>
          <w:u w:val="single"/>
        </w:rPr>
      </w:r>
    </w:p>
    <w:p>
      <w:pPr>
        <w:pStyle w:val="Normal"/>
        <w:ind w:firstLine="709"/>
        <w:jc w:val="both"/>
        <w:rPr>
          <w:color w:val="000000"/>
        </w:rPr>
      </w:pPr>
      <w:r>
        <w:rPr>
          <w:rStyle w:val="Postb1"/>
          <w:color w:val="000000"/>
        </w:rPr>
        <w:t>«Повесть непогашенной луны»</w:t>
      </w:r>
      <w:r>
        <w:rPr>
          <w:color w:val="000000"/>
        </w:rPr>
        <w:t xml:space="preserve"> (1926 г.) – сочинение дерзкое для своего времени. Здесь автор решился открыто представить распространенную и, разумеется, не «подцензурную» версию гибели видного военачальника Красной армии М.Фрунзе, согласно которой тот был отправлен Сталиным на смерть под видом проведения операции по удалению язвы желудка. Прототипы главных героев не названы по именам, однако современники легко разглядели знакомые черты. Здесь Пильняк впервые в литературе попытался изобразить одну из сторон в механизме режима зарождающегося культа личности – свойственную революционным организмам жесточайшую дисциплину. Ее железный закон превозмогает всякие проявления здравого смысла: понимая, что его хотят убить, главный герой отправляется на ненужную с медицинской точки зрения операцию только ради того, чтобы выполнить поступивший приказ. Бывший нарком по военным делам, без тени сомнения обрекавший на гибель тысячи людей, смиренно склоняется перед высшей волей руководителя, сознательно и бессмысленно жертвует собственной жизнью.</w:t>
      </w:r>
    </w:p>
    <w:p>
      <w:pPr>
        <w:pStyle w:val="Normal"/>
        <w:ind w:firstLine="709"/>
        <w:jc w:val="both"/>
        <w:rPr>
          <w:color w:val="000000"/>
        </w:rPr>
      </w:pPr>
      <w:r>
        <w:rPr>
          <w:color w:val="000000"/>
        </w:rPr>
        <w:t>В повести исследуются социально-психологические предпосылки одного из этапов исторического развития страны, которое совершается, по мысли Пильняка, по законам насилия над органикой жизни и имеет истоки еще в Петровской эпохе. Пренебрежение природными законами грозит уничтожением как отдельному человеку, так и всему обществу в целом. Не случайно структура повести включает в себя мотив возмездия. Автор подчеркивает закономерность гибели главного героя, понесшего кару за совершенное им насилие над человеческими жизнями, за нарушение природного органического процесса. Писатель напоминает: тот, кто убивает и, более того, делает убийство системой, не уйдет от возмездия.</w:t>
      </w:r>
    </w:p>
    <w:p>
      <w:pPr>
        <w:pStyle w:val="Normal"/>
        <w:ind w:firstLine="709"/>
        <w:jc w:val="both"/>
        <w:rPr>
          <w:color w:val="000000"/>
        </w:rPr>
      </w:pPr>
      <w:r>
        <w:rPr>
          <w:color w:val="000000"/>
        </w:rPr>
        <w:t>Главные герои “Повести непогашенной луны” Гаврилов и Первый в равной мере несут ответственность перед судом природы. “Не мне и тебе говорить о смерти и крови”,— напоминает Первый Гаврилову об одном из эпизодов гражданской войны, когда последний послал на верную смерть четыре тысячи человек. В тексте есть и прямое указание на то, что имя Гаври-лова обросло легендами о тысячах, десятках и сотнях тысяч смертей.</w:t>
        <w:br/>
        <w:t>Тема смерти является главной в повести и поддержана в основном мотивом крови. Смерть и кровь — опорные слова в тексте, в равной мере относящиеся и к образу Первого, и к образу Гаврилова. В повести не случайно подчеркнуто, что последними словами Гаврилова перед смертью, которые слышал от него друг, были слова, связанные с воспоминаниями о толстовском персонаже, который хорошо “кровь чувствовал”.</w:t>
        <w:br/>
        <w:t>Характерны и пейзажные зарисовки в повести, также связанные с главными мотивами: “Те окна домов, что выходили к заречному простору, отгорали последней щелью заката, и там, за этим простором, эта щель сочила, истекала кровью”; или: “Там на горизонте умирала за снегами в синей мгле луна,— а восток горел красно, багрово, холодно”; или пейзаж перед операцией: “Сукровица заречного заката в окнах умерла”.</w:t>
        <w:br/>
        <w:t>Те же мотивы обнаруживаются и в других элементах образной системы повести. Основные эпитеты, которые использует автор,— красный и белый. Нагнетание красного цвета особенно заметно в начале второй главы, где текст интенсивно окрашен различными оттенками этого цвета: и пейзаж (кровавый закат), и предметный мир (упоминаемый автором несколько раз красный карандаш в руках у Первого), и описание отдельных эпизодов (“Краском, с двумя орденами Красного Знамени, гибкий, как лозина,— с двумя красноармейцами,— вошел в подъезд”). Таким образом, и поэтический уровень текста устанавливает идентификацию персонажей, наделенных общей виной перед народом и заслуживающих возмездия. Об этом свидетельствует и очень важный для понимания смысла повести символический эпизод гонки автомобиля сначала Гавриловым, затем, после его смерти, Первым, повторившим предыдущую ситуацию. Безумная гонка в неизвестном направлении, движение ради движения — метафорическое осмысление писателем исторического пути страны, в основе общественной стру</w:t>
        <w:br/>
        <w:t>ктуры которой лежит насилие над человеком. Как справедливо отметила критика, “в доводах Первого революция оказывается отделенной, а если говорить до конца, то противопоставленной человеку”.</w:t>
      </w:r>
    </w:p>
    <w:p>
      <w:pPr>
        <w:pStyle w:val="Normal"/>
        <w:ind w:firstLine="709"/>
        <w:jc w:val="both"/>
        <w:rPr>
          <w:color w:val="000000"/>
        </w:rPr>
      </w:pPr>
      <w:r>
        <w:rPr>
          <w:color w:val="000000"/>
        </w:rPr>
        <w:t>По мысли Пильняка, в самом понятии “государственная система” заключено нечто чуждое, противоположное природной сущности человека, тем более в тоталитарном государстве, которое держится исключительно силой власти, насилием над личностью. Гаврилов — строитель страшной машины истребления личностного сознания и сам становится ее жертвой. Государство, власть являются в повести метафорой смерти. Герой не хочет умирать, но покорно соглашается на смерть не только в силу своей принадлежности “к ордену или секте”, но главным образом потому, что видит в этом акт возмездия за содеянное. Скорее всего, именно осознание неотвратимости кары заставило Гаврилова почувствовать свою обреченность и не сопротивляться приказу Первого. Таким образом, философский смысл повести делает ее содержание не менее актуальным в современную эпоху, чем ее политический смы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Postb1">
    <w:name w:val="post-b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36:00Z</dcterms:created>
  <dc:creator>Anna V. Lelyuk</dc:creator>
  <dc:description/>
  <cp:keywords/>
  <dc:language>en-US</dc:language>
  <cp:lastModifiedBy>Anna V. Lelyuk</cp:lastModifiedBy>
  <dcterms:modified xsi:type="dcterms:W3CDTF">2011-01-14T09:00:00Z</dcterms:modified>
  <cp:revision>5</cp:revision>
  <dc:subject/>
  <dc:title/>
</cp:coreProperties>
</file>